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РАСН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ТООЗ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ятнадцат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декабря 2021 года                                                                   № 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 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плановый период 2023 и 2024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красненского сельсовета Чистоозерн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63300,00 рублей, в том числе объем безвозмездных поступлений в сумме 4982900,00 рублей, из них объем межбюджетных трансфертов, получаемых из других бюджетов бюджетной системы Российской Федерации, в сумме 4982900,00 рублей, в том числе объем субсидий, субвенций и иных межбюджетных трансфертов, имеющих целевое назначение, в сумме 11390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6263300,00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Новокрасненского сельсовета Чистоозерного района Новосибирской области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3003800,00 рублей, в том числе объем безвозмездных поступлений в сумме 1691100,00 рублей, из них объем межбюджетных трансфертов, получаемых из других бюджетов бюджетной системы Российской Федерации, в сумме 1691100,00 рублей, в том числе объем субсидий, субвенций и иных межбюджетных трансфертов, имеющих целевое назначение, в сумме           117700,00 рублей., и на 2024год в сумме 2649800,00 рублей, в том числе объем безвозмездных поступлений в сумме 1295600,00 рублей, из них объем межбюджетных трансфертов, получаемых из других бюджетов бюджетной системы Российской Федерации, в сумме 1295600,00 рублей, в том числе объем субсидий, субвенций и иных межбюджетных трансфертов, имеющих целевое назначение, в сумме 12190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3003800,00 рублей., в том числе условно утвержденные расходы в сумме        72152,00рублей, и на 2024 год в сумме 2649800,00 рублей., в том числе условно утвержденные расходы в сумме 126395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0 рублей., дефицит (профицит) местного бюджета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 Новокрасненского сельсовета Чистоозерного района Новосибирской области 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 Новокрасненского сельсовета Чистоозерного района Новосибирской области на 2022 год в сумме 100,00 руб., в плановом периоде 2023 года в сумме 0,00 рублей, 2024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272000,00 рублей, на 2023 год в сумме 0,00 рублей и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Новокрасненского сельсовета Чистоозерного района Новосибирской области,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Новокрасненского сельсовета Чистоозерн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2024годы по соответствующим целевым статьям и виду расходов согласно приложению 4 к настоящему Решению, в порядке, установленном администрацией Новокрасненского сельсовета Чистоозерного района Новосибирской области. Перечень юридических лиц не являющимся муниципальным учреждением и муниципальным унитарным предприятием отсутствует, бюджетные инвестиции не предусмотрены в 2022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) по распоряжению администрации муниципального образования Новокрасненского сельсовета Чистоозерного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Новокрасненского сельсовета Чистоозерн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Новокрасненского сельсовета Чистоозерн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Новокрасне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Новокрасненского сельсовета Чистоозерн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5534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79700,00 рублей, на 2024 год в сумме 6112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Новокрасненского сельсовета Чистоозерного района Новосибирской области 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Новокрасне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Новокрасненского сельсовета Чистоозерного района Новосибирской области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Новокрасне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Новокрасненского сельсовета Чистоозерного района Новосибирской области, муниципальным автономным учреждениям Новокрасне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Новокрасне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Новокрасненского сельсовета Чистоозерн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Новокрасне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3 года в сумме 0,00 рублей, в том числе верхний предел долга по муниципальным гарантиям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рублей, на 1 января 2024 года в сумме 0,00 рублей, в том числе верхний предел долга по муниципальным гарантиям Новокрасненского сельсовета Чистоозерного района Новосибирской области в сумме 0,00 рублей, и на 1 января 2025 года в сумме 0,00 рублей, в том числе верхний предел долга по муниципальным гарантиям Новокрасненского сельсовета Чистоозерн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Установить предельный объем муниципального долга Новокрасненского сельсовета Чистоозерн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год в сумме 0,00 рублей, на 2023год в сумме 0,00 рублей и на 2024 год в сумме 0,0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,00 рублей и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овокрасненского сельсовета Чистоозерн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овокрасне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красненского сельсовета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озерного района                                       Новокрасн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Чистоозер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М.Б.Шапилова                     ____________   Г.Н.Иващенко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58:00Z</dcterms:created>
  <dc:creator>Гордеева Татьяна Владимировна</dc:creator>
  <dc:description/>
  <cp:keywords/>
  <dc:language>en-US</dc:language>
  <cp:lastModifiedBy>Новокрасное</cp:lastModifiedBy>
  <cp:lastPrinted>2021-12-27T09:56:00Z</cp:lastPrinted>
  <dcterms:modified xsi:type="dcterms:W3CDTF">2021-12-27T04:01:00Z</dcterms:modified>
  <cp:revision>4</cp:revision>
  <dc:subject/>
  <dc:title/>
</cp:coreProperties>
</file>